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21.05.2013      №    Ю/669              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                   от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/>
            </w:pPr>
            <w:r>
              <w:rPr/>
              <w:t xml:space="preserve">О проекте закона </w:t>
            </w:r>
          </w:p>
          <w:p>
            <w:pPr>
              <w:pStyle w:val="Heading1"/>
              <w:rPr/>
            </w:pPr>
            <w:r>
              <w:rPr/>
              <w:t>Новосибирской области</w:t>
            </w:r>
          </w:p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ю Законодательного Собрания Новосибирской области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 Мороз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ind w:firstLine="5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б исполнении бюджета Территориального фонда обязательного медицинского страхования Новосибирской области за 2012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2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Губернатора Новосибирской области на всех стадиях рассмотрения указанного законопроекта назначена  директор Территориального фонда обязательного медицинского страхования Новосибирской области Старцева Наталья Александровна.</w:t>
      </w:r>
    </w:p>
    <w:p>
      <w:pPr>
        <w:pStyle w:val="2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31"/>
      </w:tblGrid>
      <w:tr>
        <w:trPr/>
        <w:tc>
          <w:tcPr>
            <w:tcW w:w="1809" w:type="dxa"/>
            <w:tcBorders/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8331" w:type="dxa"/>
            <w:tcBorders/>
          </w:tcPr>
          <w:p>
            <w:pPr>
              <w:pStyle w:val="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роект закона Новосибирской области на 18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Пояснительная записка к проекту закона Новосибирской области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Финансово-экономическое обоснование к проекту закона Новосибирской области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2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 1 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тчет об исполнении бюджета Территориального фонда обязательного медицинского страхования Новосибирской области за 2012 год на 15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Баланс исполнения бюджета Территориального фонда обязательного медицинского страхования Новосибирской области на 12 л. в 1 экз.</w:t>
            </w:r>
          </w:p>
          <w:p>
            <w:pPr>
              <w:pStyle w:val="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Отчет Территориального фонда обязательного медицинского страхования Новосибирской области о финансовых результатах деятельности на 5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Отчет Территориального фонда обязательного медицинского страхования Новосибирской области о движении денежных средств на 5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Пояснительная записка к отчету об исполнении бюджета с расшифровкой доходов и расходов на 12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Итоги выполнения территориальной программы обязательного медицинского страхования за 2012 год  с пояснительной запиской на 3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Отчет об исполнении территориальной программы государственных гарантий бесплатного оказания гражданам медицинской помощи в Новосибирской области за 2012 год с пояснительной запиской на 1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Выписка из протокола заседания Правительства Новосибирской области на 1 л. на 1 экз.</w:t>
            </w:r>
          </w:p>
        </w:tc>
      </w:tr>
    </w:tbl>
    <w:p>
      <w:pPr>
        <w:pStyle w:val="2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В.А. Юрченко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.А. Старцева</w:t>
      </w:r>
    </w:p>
    <w:p>
      <w:pPr>
        <w:pStyle w:val="Normal"/>
        <w:spacing w:lineRule="auto" w:line="228"/>
        <w:jc w:val="both"/>
        <w:rPr/>
      </w:pPr>
      <w:r>
        <w:rPr/>
        <w:t>218 49 12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26:00Z</dcterms:created>
  <dc:creator>pundit PH4</dc:creator>
  <dc:description/>
  <cp:keywords/>
  <dc:language>en-US</dc:language>
  <cp:lastModifiedBy>Кибилюк Юлия Николаевна</cp:lastModifiedBy>
  <cp:lastPrinted>2013-05-20T17:10:00Z</cp:lastPrinted>
  <dcterms:modified xsi:type="dcterms:W3CDTF">2013-05-21T03:27:00Z</dcterms:modified>
  <cp:revision>6</cp:revision>
  <dc:subject/>
  <dc:title>Г Л А В А</dc:title>
</cp:coreProperties>
</file>